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U T I L I Z A R      P A P E L       T I M B R A D 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jamar, ....... de ........................... de 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M - BILHETE ELETRÔNICO MUNICIPAL DE CAJAMA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..........................................................................................................., CNPJ nº ......................................., estabelecida na Rua/Av....................................................... nº................, bairro........................................, cidade ..............................................., autoriza o portador abaixo indicado a retirar os cartões BEM-Vale-Transporte constantes do pedido nº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enciosament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EMPRES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COMPLETO e RG DO REPRESENTANTE LEGAL DA EMPRES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 E CARIMBO DA EMPRES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1295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ERVAÇÕ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arta poderá ser digitada ou escrita a mão de forma legível e sem rasur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não tiver papel timbrado, DEVERÁ Ter o carimbo do CNP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 O portador indicado DEVERÁ apresentar seu RG original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134" w:gutter="0" w:header="0" w:top="22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0:19:00Z</dcterms:created>
  <dc:creator>Urubupungá</dc:creator>
  <dc:description/>
  <cp:keywords/>
  <dc:language>en-US</dc:language>
  <cp:lastModifiedBy>LEILA MARIA ROMA</cp:lastModifiedBy>
  <dcterms:modified xsi:type="dcterms:W3CDTF">2018-07-24T20:19:00Z</dcterms:modified>
  <cp:revision>2</cp:revision>
  <dc:subject/>
  <dc:title>U T I L I Z A R      P A P E L       T I M B R A D O</dc:title>
</cp:coreProperties>
</file>